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8995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2390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0832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0556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6569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2304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2402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6134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5472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7042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6139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4222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15924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