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12504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36747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58369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911660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849135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34042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472192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831117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969407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726686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97167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692230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991202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60487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874083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