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208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166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881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128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403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034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605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734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65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222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047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905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935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617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314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529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614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