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232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8433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9595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4767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5872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2930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2120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8861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8160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0955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179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191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7753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