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8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330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4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659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640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79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789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4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652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4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503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04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315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16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778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