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441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347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56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601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50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71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247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419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567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78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737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34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32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89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61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61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62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