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032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321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97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118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001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370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692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59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719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072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405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41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382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