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64354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16814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34857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77185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3903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52006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74222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80993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06760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77749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89324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72651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9027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98040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71334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