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68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929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21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241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809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4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845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12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117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629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40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70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75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428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482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066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577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