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1282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0427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154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96227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7141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0306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2874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3123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130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8533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798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615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6649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