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89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93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07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922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391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330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301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327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77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622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25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549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58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696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904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