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1276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4829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9143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2342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8502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8437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9325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8734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1916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4048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015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899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6650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0099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8632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9713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9154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