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765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60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071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050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939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029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983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930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465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749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058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572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538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