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276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978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433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385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563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395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805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047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624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232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419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451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662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880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309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