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170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973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602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960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048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105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601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905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132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994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895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113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689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675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026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616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648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