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50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072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699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524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810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010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140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962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216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907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421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27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060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