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6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63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88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91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73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0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07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44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2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98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897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466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45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53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