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88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69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7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5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79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41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67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129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28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69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15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6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1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14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15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12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