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3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02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102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14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16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131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6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398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08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56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3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5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24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