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90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988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96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384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88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314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82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87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306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87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105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390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862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798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