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6549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6401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7020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4006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8623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3275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2408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6792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65138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2214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874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318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204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40528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2898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9132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1773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