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62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23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536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7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803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121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90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10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49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14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44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08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4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