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93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176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911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488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297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301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436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812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596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1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655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02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487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94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631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