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43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727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631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281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909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709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472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562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080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949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905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364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234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851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975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105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88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