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980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63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36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424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532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965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41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352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005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27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863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87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110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