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802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414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505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331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068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181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927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775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208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341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622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644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41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241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463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