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95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387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32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0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156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196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65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50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68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99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7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75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22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93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39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7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262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