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637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734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665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30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743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719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005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02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265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346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674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127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2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