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448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870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028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775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815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021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346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955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622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997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813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76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953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363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368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