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742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964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770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513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516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315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883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66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966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760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223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609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167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21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678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159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