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028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555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407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971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699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3036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660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551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631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544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363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941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519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