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2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128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13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28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93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7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15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451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41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68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83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5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27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9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34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