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066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97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811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83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118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093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760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828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770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923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074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284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020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036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068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488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057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