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55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20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703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96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77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367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528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145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016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18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9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16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773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