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84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11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41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219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636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05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354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209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948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51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16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97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109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18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74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