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978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089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61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344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192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31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094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094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429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138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778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375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325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043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098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29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464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