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02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470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97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1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92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672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06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758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12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273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53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315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997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