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72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896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4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92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22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857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569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102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488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650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28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429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95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680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054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