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61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4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44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6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81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61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90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345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34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85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17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0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41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369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73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0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