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518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611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349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145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771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78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206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936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027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01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215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741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271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