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008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316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88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754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360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798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896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507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458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156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541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166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014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757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913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