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04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61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60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02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8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509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43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5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32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13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8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08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65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28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22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77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11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