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687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838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740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573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544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05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186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881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007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689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31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317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880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