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71119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44635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66566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74034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64121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60013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73484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11081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87791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78858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42134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23542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21341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11646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76403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