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802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71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41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72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5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2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77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5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41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945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43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64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90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21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76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2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1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