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661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396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084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283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116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31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83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598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741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384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607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919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866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