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802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933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794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271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253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661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512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779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613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89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029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637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269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769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533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