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014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282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121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344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240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29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914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558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930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71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506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148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984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348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189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958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39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