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13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099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9115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491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873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0115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4482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1167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0638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1863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499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701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0347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