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002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768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958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280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524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191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202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757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95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447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522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745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789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970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500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